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pt" to="512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9pt;margin-top:18pt;width:53.95pt;height:17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99pt;margin-top:18pt;width:53.95pt;height:17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685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89pt;margin-top:18pt;width:53.95pt;height:17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685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79pt;margin-top:18pt;width:53.95pt;height:17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685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360pt;margin-top:18pt;width:53.95pt;height:17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6858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441pt;margin-top:18pt;width:53.95pt;height:17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0</wp:posOffset>
                </wp:positionV>
                <wp:extent cx="67437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2pt" to="494.95pt,7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67437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512.95pt,18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6565</wp:posOffset>
                </wp:positionH>
                <wp:positionV relativeFrom="paragraph">
                  <wp:posOffset>1143000</wp:posOffset>
                </wp:positionV>
                <wp:extent cx="571500" cy="1028700"/>
                <wp:effectExtent l="52070" t="69215" r="2819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6400"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81360 w 324000"/>
                            <a:gd name="textAreaRight" fmla="*/ 225720 w 324000"/>
                            <a:gd name="textAreaTop" fmla="*/ 97920 h 583200"/>
                            <a:gd name="textAreaBottom" fmla="*/ 4852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323" y="2699"/>
                                <a:pt x="15046" y="5080"/>
                                <a:pt x="15046" y="10800"/>
                              </a:cubicBezTo>
                              <a:cubicBezTo>
                                <a:pt x="15046" y="16520"/>
                                <a:pt x="18323" y="1890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36.05pt;margin-top:89.95pt;width:44.95pt;height:80.95pt;mso-wrap-style:none;v-text-anchor:middle;rotation:318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1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003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858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58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573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44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78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863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574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434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719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293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004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289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8288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433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718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4003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4864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1148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7428865</wp:posOffset>
            </wp:positionV>
            <wp:extent cx="685800" cy="541655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8288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9718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43300</wp:posOffset>
            </wp:positionH>
            <wp:positionV relativeFrom="paragraph">
              <wp:posOffset>6857365</wp:posOffset>
            </wp:positionV>
            <wp:extent cx="685800" cy="541655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14400</wp:posOffset>
            </wp:positionH>
            <wp:positionV relativeFrom="paragraph">
              <wp:posOffset>8571865</wp:posOffset>
            </wp:positionV>
            <wp:extent cx="685800" cy="541655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2900</wp:posOffset>
            </wp:positionH>
            <wp:positionV relativeFrom="paragraph">
              <wp:posOffset>8571865</wp:posOffset>
            </wp:positionV>
            <wp:extent cx="685800" cy="541655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28600</wp:posOffset>
            </wp:positionH>
            <wp:positionV relativeFrom="paragraph">
              <wp:posOffset>8571865</wp:posOffset>
            </wp:positionV>
            <wp:extent cx="685800" cy="541655"/>
            <wp:effectExtent l="0" t="0" r="0" b="0"/>
            <wp:wrapNone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8293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2578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86300</wp:posOffset>
            </wp:positionH>
            <wp:positionV relativeFrom="paragraph">
              <wp:posOffset>8000365</wp:posOffset>
            </wp:positionV>
            <wp:extent cx="685800" cy="541655"/>
            <wp:effectExtent l="0" t="0" r="0" b="0"/>
            <wp:wrapNone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200400</wp:posOffset>
            </wp:positionH>
            <wp:positionV relativeFrom="paragraph">
              <wp:posOffset>8571865</wp:posOffset>
            </wp:positionV>
            <wp:extent cx="685800" cy="541655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28900</wp:posOffset>
            </wp:positionH>
            <wp:positionV relativeFrom="paragraph">
              <wp:posOffset>8571865</wp:posOffset>
            </wp:positionV>
            <wp:extent cx="685800" cy="541655"/>
            <wp:effectExtent l="0" t="0" r="0" b="0"/>
            <wp:wrapNone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057400</wp:posOffset>
            </wp:positionH>
            <wp:positionV relativeFrom="paragraph">
              <wp:posOffset>8571865</wp:posOffset>
            </wp:positionV>
            <wp:extent cx="685800" cy="541655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485900</wp:posOffset>
            </wp:positionH>
            <wp:positionV relativeFrom="paragraph">
              <wp:posOffset>8571865</wp:posOffset>
            </wp:positionV>
            <wp:extent cx="685800" cy="541655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743065" cy="36576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657600"/>
                          <a:chOff x="0" y="0"/>
                          <a:chExt cx="674316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31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506200">
                            <a:off x="1942560" y="799560"/>
                            <a:ext cx="685080" cy="227880"/>
                          </a:xfrm>
                          <a:custGeom>
                            <a:avLst/>
                            <a:gdLst>
                              <a:gd name="textAreaLeft" fmla="*/ 0 w 388440"/>
                              <a:gd name="textAreaRight" fmla="*/ 388800 w 388440"/>
                              <a:gd name="textAreaTop" fmla="*/ 0 h 129240"/>
                              <a:gd name="textAreaBottom" fmla="*/ 1296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61600">
                            <a:off x="1757160" y="2127240"/>
                            <a:ext cx="799560" cy="201240"/>
                          </a:xfrm>
                          <a:custGeom>
                            <a:avLst/>
                            <a:gdLst>
                              <a:gd name="textAreaLeft" fmla="*/ 0 w 453240"/>
                              <a:gd name="textAreaRight" fmla="*/ 453600 w 453240"/>
                              <a:gd name="textAreaTop" fmla="*/ 0 h 114120"/>
                              <a:gd name="textAreaBottom" fmla="*/ 114480 h 11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6600">
                            <a:off x="1372320" y="2285640"/>
                            <a:ext cx="685080" cy="228600"/>
                          </a:xfrm>
                          <a:custGeom>
                            <a:avLst/>
                            <a:gdLst>
                              <a:gd name="textAreaLeft" fmla="*/ 0 w 388440"/>
                              <a:gd name="textAreaRight" fmla="*/ 388800 w 38844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4800">
                            <a:off x="2628000" y="799920"/>
                            <a:ext cx="686520" cy="227880"/>
                          </a:xfrm>
                          <a:custGeom>
                            <a:avLst/>
                            <a:gdLst>
                              <a:gd name="textAreaLeft" fmla="*/ 0 w 389160"/>
                              <a:gd name="textAreaRight" fmla="*/ 389520 w 389160"/>
                              <a:gd name="textAreaTop" fmla="*/ 0 h 129240"/>
                              <a:gd name="textAreaBottom" fmla="*/ 1296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360" y="6850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85120" y="628560"/>
                            <a:ext cx="456480" cy="34092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3320"/>
                              <a:gd name="textAreaBottom" fmla="*/ 193680 h 19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36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628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8280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0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828080"/>
                            <a:ext cx="453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0640" y="2114280"/>
                            <a:ext cx="456480" cy="34092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3320"/>
                              <a:gd name="textAreaBottom" fmla="*/ 193680 h 19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9425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85600" y="2227680"/>
                            <a:ext cx="456480" cy="34308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9400" y="2227680"/>
                            <a:ext cx="456480" cy="34308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41200">
                            <a:off x="4000320" y="2171160"/>
                            <a:ext cx="685080" cy="229320"/>
                          </a:xfrm>
                          <a:custGeom>
                            <a:avLst/>
                            <a:gdLst>
                              <a:gd name="textAreaLeft" fmla="*/ 0 w 388440"/>
                              <a:gd name="textAreaRight" fmla="*/ 388800 w 388440"/>
                              <a:gd name="textAreaTop" fmla="*/ 0 h 129960"/>
                              <a:gd name="textAreaBottom" fmla="*/ 130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182808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8280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657760" y="2113200"/>
                            <a:ext cx="456480" cy="34344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13600" y="2114280"/>
                            <a:ext cx="456480" cy="34092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3320"/>
                              <a:gd name="textAreaBottom" fmla="*/ 193680 h 19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599480"/>
                            <a:ext cx="455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371400" y="741600"/>
                            <a:ext cx="456480" cy="34308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5709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084200">
                            <a:off x="3714480" y="2228040"/>
                            <a:ext cx="342360" cy="22932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29960"/>
                              <a:gd name="textAreaBottom" fmla="*/ 130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7139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429160" y="848160"/>
                            <a:ext cx="456480" cy="34236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1480" y="5626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187600">
                            <a:off x="6057000" y="791640"/>
                            <a:ext cx="456480" cy="34236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248480"/>
                            <a:ext cx="4564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14080" y="2113200"/>
                            <a:ext cx="456480" cy="34308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12567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i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1920"/>
                            <a:ext cx="6172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41200">
                            <a:off x="4228200" y="2171160"/>
                            <a:ext cx="685080" cy="229320"/>
                          </a:xfrm>
                          <a:custGeom>
                            <a:avLst/>
                            <a:gdLst>
                              <a:gd name="textAreaLeft" fmla="*/ 0 w 388440"/>
                              <a:gd name="textAreaRight" fmla="*/ 388800 w 388440"/>
                              <a:gd name="textAreaTop" fmla="*/ 0 h 129960"/>
                              <a:gd name="textAreaBottom" fmla="*/ 130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88pt" coordorigin="0,0" coordsize="10619,5760">
                <v:rect id="shape_0" stroked="f" o:allowincell="f" style="position:absolute;left:0;top:1;width:106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3059;top:1259;width:1078;height:358;mso-wrap-style:none;v-text-anchor:middle;rotation:342;mso-position-horizontal-relative:char" type="_x0000_t1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768;top:3349;width:1258;height:316;mso-wrap-style:none;v-text-anchor:middle;rotation:239;mso-position-horizontal-relative:char" type="_x0000_t15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2162;top:3599;width:1078;height:359;mso-wrap-style:none;v-text-anchor:middle;rotation:73;mso-position-horizontal-relative:char" type="_x0000_t15"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38;top:1260;width:1080;height:358;mso-wrap-style:none;v-text-anchor:middle;rotation:340;mso-position-horizontal-relative:char" type="_x0000_t15"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78;top:107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449;top:990;width:718;height:536;mso-wrap-style:none;v-text-anchor:middle;rotation:270;mso-position-horizontal-relative:char" type="_x0000_t15">
                  <v:fill o:detectmouseclick="t" type="solid" color2="#cc990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9;top:143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41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89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89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87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87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2879;width:71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ue" stroked="t" o:allowincell="f" style="position:absolute;left:269;top:3330;width:718;height:536;mso-wrap-style:none;v-text-anchor:middle;rotation:270;mso-position-horizontal-relative:char" type="_x0000_t15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59;top:305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305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230;top:3508;width:718;height:539;mso-wrap-style:none;v-text-anchor:middle;rotation:270;mso-position-horizontal-relative:char" type="_x0000_t15">
                  <v:fill o:detectmouseclick="t" type="solid" color2="#0033ff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4771;top:3508;width:718;height:539;mso-wrap-style:none;v-text-anchor:middle;rotation:270;mso-position-horizontal-relative:char" type="_x0000_t15"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ff6600" stroked="t" o:allowincell="f" style="position:absolute;left:6301;top:3419;width:1078;height:360;mso-wrap-style:none;v-text-anchor:middle;rotation:319;mso-position-horizontal-relative:char" type="_x0000_t15">
                  <v:fill o:detectmouseclick="t" type="solid" color2="#0099ff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658;top:287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87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ue" stroked="t" o:allowincell="f" style="position:absolute;left:8910;top:3328;width:718;height:540;mso-wrap-style:none;v-text-anchor:middle;rotation:270;mso-position-horizontal-relative:char" type="_x0000_t15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ffcc00" stroked="t" o:allowincell="f" style="position:absolute;left:8368;top:3330;width:718;height:536;mso-wrap-style:none;v-text-anchor:middle;rotation:270;mso-position-horizontal-relative:char" type="_x0000_t15">
                  <v:fill o:detectmouseclick="t" type="solid" color2="#0033ff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0;top:2519;width:71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0;width:35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0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0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5310;top:1168;width:718;height:539;mso-wrap-style:none;v-text-anchor:middle;rotation:270;mso-position-horizontal-relative:char" type="_x0000_t15">
                  <v:fill o:detectmouseclick="t" type="solid" color2="#cc990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38;top:89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850;top:3508;width:538;height:360;mso-wrap-style:none;v-text-anchor:middle;rotation:68;mso-position-horizontal-relative:char" type="_x0000_t15">
                  <v:fill o:detectmouseclick="t" type="solid" color2="#33660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59;top:269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8550;top:1336;width:718;height:538;mso-wrap-style:none;v-text-anchor:middle;rotation:270;mso-position-horizontal-relative:char" type="_x0000_t15">
                  <v:fill o:detectmouseclick="t" type="solid" color2="#cc990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719;top:886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9538;top:1247;width:718;height:538;mso-wrap-style:none;v-text-anchor:middle;rotation:336;mso-position-horizontal-relative:char" type="_x0000_t15"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9;top:1966;width:718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10;top:3328;width:718;height:539;mso-wrap-style:none;v-text-anchor:middle;rotation:270;mso-position-horizontal-relative:char" type="_x0000_t15">
                  <v:fill o:detectmouseclick="t" type="solid" color2="#0033ff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20;top:1979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i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2507" to="9719,2507" stroked="t" o:allowincell="f" style="position:absolute;mso-position-horizontal-relative:char">
                  <v:stroke color="black" weight="38160" dashstyle="shortdot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6660;top:3419;width:1078;height:360;mso-wrap-style:none;v-text-anchor:middle;rotation:319;mso-position-horizontal-relative:char" type="_x0000_t15">
                  <v:fill o:detectmouseclick="t" type="solid" color2="#0099ff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2855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466090" cy="23749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466090" cy="23749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x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61645</wp:posOffset>
                </wp:positionH>
                <wp:positionV relativeFrom="paragraph">
                  <wp:posOffset>2395855</wp:posOffset>
                </wp:positionV>
                <wp:extent cx="466090" cy="23749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x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496570</wp:posOffset>
                </wp:positionV>
                <wp:extent cx="685800" cy="228600"/>
                <wp:effectExtent l="6985" t="6350" r="635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5pt;margin-top:39.1pt;width:53.95pt;height:17.95pt;mso-wrap-style:none;v-text-anchor:middle;rotation:90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0255</wp:posOffset>
                </wp:positionH>
                <wp:positionV relativeFrom="paragraph">
                  <wp:posOffset>149225</wp:posOffset>
                </wp:positionV>
                <wp:extent cx="475615" cy="23749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11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61645</wp:posOffset>
                </wp:positionH>
                <wp:positionV relativeFrom="paragraph">
                  <wp:posOffset>259080</wp:posOffset>
                </wp:positionV>
                <wp:extent cx="466090" cy="2374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0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4355</wp:posOffset>
                </wp:positionH>
                <wp:positionV relativeFrom="paragraph">
                  <wp:posOffset>149225</wp:posOffset>
                </wp:positionV>
                <wp:extent cx="580390" cy="23749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1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75680</wp:posOffset>
                </wp:positionH>
                <wp:positionV relativeFrom="paragraph">
                  <wp:posOffset>46990</wp:posOffset>
                </wp:positionV>
                <wp:extent cx="466090" cy="35941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8.3pt;mso-wrap-distance-left:9.05pt;mso-wrap-distance-right:9.05pt;mso-wrap-distance-top:0pt;mso-wrap-distance-bottom:0pt;margin-top:3.7pt;mso-position-vertical-relative:text;margin-left:47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53355</wp:posOffset>
                </wp:positionH>
                <wp:positionV relativeFrom="paragraph">
                  <wp:posOffset>149225</wp:posOffset>
                </wp:positionV>
                <wp:extent cx="466090" cy="2374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165</wp:posOffset>
                </wp:positionH>
                <wp:positionV relativeFrom="paragraph">
                  <wp:posOffset>186055</wp:posOffset>
                </wp:positionV>
                <wp:extent cx="683260" cy="228600"/>
                <wp:effectExtent l="10795" t="38100" r="15875" b="215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1000">
                          <a:off x="0" y="0"/>
                          <a:ext cx="683280" cy="228600"/>
                        </a:xfrm>
                        <a:custGeom>
                          <a:avLst/>
                          <a:gdLst>
                            <a:gd name="textAreaLeft" fmla="*/ 0 w 387360"/>
                            <a:gd name="textAreaRight" fmla="*/ 387720 w 38736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54.05pt;margin-top:14.6pt;width:53.75pt;height:17.95pt;mso-wrap-style:none;v-text-anchor:middle;rotation:175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71755</wp:posOffset>
                </wp:positionV>
                <wp:extent cx="800100" cy="252095"/>
                <wp:effectExtent l="20955" t="60325" r="8890" b="323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600">
                          <a:off x="0" y="0"/>
                          <a:ext cx="800280" cy="2520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42920"/>
                            <a:gd name="textAreaBottom" fmla="*/ 14328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58.95pt;margin-top:5.65pt;width:62.95pt;height:19.8pt;mso-wrap-style:none;v-text-anchor:middle;rotation:8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95275</wp:posOffset>
                </wp:positionV>
                <wp:extent cx="6743700" cy="0"/>
                <wp:effectExtent l="0" t="1905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25pt" to="503.95pt,2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35pt;margin-top:15pt;width:17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62pt;margin-top:15pt;width:17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9pt;margin-top:15pt;width:17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9pt;margin-top:15.35pt;width:17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06pt;margin-top:15pt;width:17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33pt;margin-top:15pt;width:17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60pt;margin-top:15pt;width:17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08pt;margin-top:15pt;width:17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22240</wp:posOffset>
                </wp:positionH>
                <wp:positionV relativeFrom="paragraph">
                  <wp:posOffset>138430</wp:posOffset>
                </wp:positionV>
                <wp:extent cx="342900" cy="229235"/>
                <wp:effectExtent l="64770" t="39370" r="311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4200"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960"/>
                            <a:gd name="textAreaBottom" fmla="*/ 13032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11.25pt;margin-top:10.9pt;width:26.95pt;height:18pt;mso-wrap-style:none;v-text-anchor:middle;rotation:68" type="_x0000_t15">
                <v:fill o:detectmouseclick="t" type="solid" color2="#336600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855</wp:posOffset>
                </wp:positionH>
                <wp:positionV relativeFrom="paragraph">
                  <wp:posOffset>186055</wp:posOffset>
                </wp:positionV>
                <wp:extent cx="466725" cy="2374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x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18.7pt;mso-wrap-distance-left:9.05pt;mso-wrap-distance-right:9.05pt;mso-wrap-distance-top:0pt;mso-wrap-distance-bottom:0pt;margin-top:1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75945</wp:posOffset>
                </wp:positionH>
                <wp:positionV relativeFrom="paragraph">
                  <wp:posOffset>212725</wp:posOffset>
                </wp:positionV>
                <wp:extent cx="466090" cy="23749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6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53455</wp:posOffset>
                </wp:positionH>
                <wp:positionV relativeFrom="paragraph">
                  <wp:posOffset>212725</wp:posOffset>
                </wp:positionV>
                <wp:extent cx="465455" cy="23749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18.7pt;mso-wrap-distance-left:9.05pt;mso-wrap-distance-right:9.05pt;mso-wrap-distance-top:0pt;mso-wrap-distance-bottom:0pt;margin-top:16.7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88">
                <wp:simplePos x="0" y="0"/>
                <wp:positionH relativeFrom="column">
                  <wp:posOffset>-457200</wp:posOffset>
                </wp:positionH>
                <wp:positionV relativeFrom="paragraph">
                  <wp:posOffset>24765</wp:posOffset>
                </wp:positionV>
                <wp:extent cx="685800" cy="234950"/>
                <wp:effectExtent l="0" t="100330" r="27305" b="508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4800">
                          <a:off x="0" y="0"/>
                          <a:ext cx="685800" cy="2350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33200"/>
                            <a:gd name="textAreaBottom" fmla="*/ 133200 h 13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.05pt;margin-top:1.95pt;width:53.95pt;height:18.45pt;mso-wrap-style:none;v-text-anchor:middle;rotation:163" type="_x0000_t15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90">
                <wp:simplePos x="0" y="0"/>
                <wp:positionH relativeFrom="column">
                  <wp:posOffset>5600700</wp:posOffset>
                </wp:positionH>
                <wp:positionV relativeFrom="paragraph">
                  <wp:posOffset>24765</wp:posOffset>
                </wp:positionV>
                <wp:extent cx="685800" cy="234950"/>
                <wp:effectExtent l="27305" t="133985" r="0" b="647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600">
                          <a:off x="0" y="0"/>
                          <a:ext cx="685800" cy="2350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33200"/>
                            <a:gd name="textAreaBottom" fmla="*/ 133200 h 13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1pt;margin-top:1.95pt;width:53.95pt;height:18.45pt;mso-wrap-style:none;v-text-anchor:middle;rotation:23" type="_x0000_t15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5257800" cy="0"/>
                <wp:effectExtent l="0" t="28575" r="0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5pt" to="440.95pt,10.95pt" stroked="t" o:allowincell="f" style="position:absolute">
                <v:stroke color="black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5955</wp:posOffset>
                </wp:positionH>
                <wp:positionV relativeFrom="paragraph">
                  <wp:posOffset>134620</wp:posOffset>
                </wp:positionV>
                <wp:extent cx="1151890" cy="35179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ge of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dge of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15">
                <wp:simplePos x="0" y="0"/>
                <wp:positionH relativeFrom="column">
                  <wp:posOffset>-570865</wp:posOffset>
                </wp:positionH>
                <wp:positionV relativeFrom="paragraph">
                  <wp:posOffset>175260</wp:posOffset>
                </wp:positionV>
                <wp:extent cx="457200" cy="342900"/>
                <wp:effectExtent l="0" t="76200" r="52705" b="355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5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45pt;margin-top:13.75pt;width:35.95pt;height:26.95pt;mso-wrap-style:none;v-text-anchor:middle;rotation:160" type="_x0000_t15">
                <v:fill o:detectmouseclick="t" type="solid" color2="#0033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4650</wp:posOffset>
                </wp:positionH>
                <wp:positionV relativeFrom="paragraph">
                  <wp:posOffset>346710</wp:posOffset>
                </wp:positionV>
                <wp:extent cx="457200" cy="342900"/>
                <wp:effectExtent l="6985" t="6350" r="6350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9.5pt;margin-top:27.3pt;width:35.95pt;height:26.95pt;mso-wrap-style:none;v-text-anchor:middle;rotation:90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3450</wp:posOffset>
                </wp:positionH>
                <wp:positionV relativeFrom="paragraph">
                  <wp:posOffset>346710</wp:posOffset>
                </wp:positionV>
                <wp:extent cx="457200" cy="342900"/>
                <wp:effectExtent l="6985" t="6350" r="6350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3.5pt;margin-top:27.3pt;width:35.95pt;height:26.95pt;mso-wrap-style:none;v-text-anchor:middle;rotation:90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86">
                <wp:simplePos x="0" y="0"/>
                <wp:positionH relativeFrom="column">
                  <wp:posOffset>6172200</wp:posOffset>
                </wp:positionH>
                <wp:positionV relativeFrom="paragraph">
                  <wp:posOffset>289560</wp:posOffset>
                </wp:positionV>
                <wp:extent cx="457200" cy="342900"/>
                <wp:effectExtent l="58420" t="85725" r="0" b="387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1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85.95pt;margin-top:22.8pt;width:35.95pt;height:26.95pt;mso-wrap-style:none;v-text-anchor:middle;rotation:24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11455</wp:posOffset>
                </wp:positionV>
                <wp:extent cx="6743700" cy="0"/>
                <wp:effectExtent l="0" t="19050" r="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65pt" to="521.95pt,1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985</wp:posOffset>
                </wp:positionH>
                <wp:positionV relativeFrom="paragraph">
                  <wp:posOffset>53975</wp:posOffset>
                </wp:positionV>
                <wp:extent cx="457200" cy="342900"/>
                <wp:effectExtent l="15240" t="18415" r="22225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3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0.55pt;margin-top:4.25pt;width:35.95pt;height:26.95pt;mso-wrap-style:none;v-text-anchor:middle;rotation:94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4255</wp:posOffset>
                </wp:positionH>
                <wp:positionV relativeFrom="paragraph">
                  <wp:posOffset>106680</wp:posOffset>
                </wp:positionV>
                <wp:extent cx="466090" cy="23749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0255</wp:posOffset>
                </wp:positionH>
                <wp:positionV relativeFrom="paragraph">
                  <wp:posOffset>207010</wp:posOffset>
                </wp:positionV>
                <wp:extent cx="466090" cy="23749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6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9055</wp:posOffset>
                </wp:positionH>
                <wp:positionV relativeFrom="paragraph">
                  <wp:posOffset>92710</wp:posOffset>
                </wp:positionV>
                <wp:extent cx="466090" cy="23749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3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90245</wp:posOffset>
                </wp:positionH>
                <wp:positionV relativeFrom="paragraph">
                  <wp:posOffset>207010</wp:posOffset>
                </wp:positionV>
                <wp:extent cx="466090" cy="23749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6.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4355</wp:posOffset>
                </wp:positionH>
                <wp:positionV relativeFrom="paragraph">
                  <wp:posOffset>106680</wp:posOffset>
                </wp:positionV>
                <wp:extent cx="580390" cy="237490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8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67755</wp:posOffset>
                </wp:positionH>
                <wp:positionV relativeFrom="paragraph">
                  <wp:posOffset>14605</wp:posOffset>
                </wp:positionV>
                <wp:extent cx="466090" cy="23749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.1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9955</wp:posOffset>
                </wp:positionH>
                <wp:positionV relativeFrom="paragraph">
                  <wp:posOffset>288925</wp:posOffset>
                </wp:positionV>
                <wp:extent cx="466090" cy="23749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2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96155</wp:posOffset>
                </wp:positionH>
                <wp:positionV relativeFrom="paragraph">
                  <wp:posOffset>174625</wp:posOffset>
                </wp:positionV>
                <wp:extent cx="466090" cy="23749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3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329565</wp:posOffset>
                </wp:positionV>
                <wp:extent cx="457200" cy="342900"/>
                <wp:effectExtent l="23495" t="8255" r="14605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9pt;margin-top:25.9pt;width:35.95pt;height:26.95pt;mso-wrap-style:none;v-text-anchor:middle;rotation:274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14850</wp:posOffset>
                </wp:positionH>
                <wp:positionV relativeFrom="paragraph">
                  <wp:posOffset>272415</wp:posOffset>
                </wp:positionV>
                <wp:extent cx="457200" cy="342900"/>
                <wp:effectExtent l="6350" t="8890" r="762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55.5pt;margin-top:21.45pt;width:35.95pt;height:26.95pt;mso-wrap-style:none;v-text-anchor:middle;rotation:270" type="_x0000_t1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IGH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GB"/>
        </w:rPr>
        <w:t xml:space="preserve">A minimum of  6 x 1k or 8 x 500  floods on backdrop (made of hessian, about 9 m wide), lee gel 119 or 363   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-   </w:t>
        <w:tab/>
        <w:t>3 x 1k  fresnels, back-light, gel 119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-</w:t>
        <w:tab/>
        <w:t xml:space="preserve">Profile, narrow, o/w 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-</w:t>
        <w:tab/>
        <w:t>Profile, narrow, o/w with iris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  <w:lang w:val="en-GB"/>
        </w:rPr>
        <w:t>5-</w:t>
        <w:tab/>
        <w:t>1k fresnell, back-light, gel 079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-</w:t>
        <w:tab/>
        <w:t>1k fresnell, back-light, gel 161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-</w:t>
        <w:tab/>
        <w:t>1 k fresnell, back-light, gel  020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  <w:lang w:val="en-GB"/>
        </w:rPr>
        <w:t>8-</w:t>
        <w:tab/>
        <w:t>1K fresnell (or frosted profile), gel 16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>1 k fresnell, back-light, gel lee 02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>1K fresnell (or frosted profile), gel 16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>1 k fresnell, back-light, gel lee 020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  <w:lang w:val="en-GB"/>
        </w:rPr>
        <w:t xml:space="preserve">12- </w:t>
        <w:tab/>
        <w:t>1K fresnell (or frosted profile),  gel 161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3- </w:t>
        <w:tab/>
        <w:t>side lights on booms (light about 2 mt high) , gel 16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>top-side lights, wide profiles, gel 07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ab/>
        <w:t>1K fresnell, gel 201 + 1 K fresnell gel  lee 205 (double 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ab/>
        <w:t xml:space="preserve">Profile, gel 161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ab/>
        <w:t>1k fresnell, gel 13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 xml:space="preserve">Profile, narrow gel 716 + profile (SOURCE 4, narrow angle like a 10 degrees is better) gel gold or dark amber (lee gel 021) with iris. We will use two (in amber with iris) if necessary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>profile, gel 16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 xml:space="preserve">pin spot or small profile with gel pale lavand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>top-side lights on first 5-10 rows of seats, gel 16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>8 spot lights (provided by LYNGO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 xml:space="preserve">Pin spot or small profile with gel pale lavander 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ACTICALS (provided by LYNGO)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4- </w:t>
        <w:tab/>
        <w:t xml:space="preserve">moon that lights up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  <w:lang w:val="en-GB"/>
        </w:rPr>
        <w:t xml:space="preserve">25- </w:t>
        <w:tab/>
        <w:t>light in ove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ab/>
        <w:t>fan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E USE  A SMOKE MACHINE powered by a remote control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  <w:lang w:val="en-GB"/>
        </w:rPr>
        <w:t>SIX CANDLES ARE LIT ON STAGE WITH TWO DISPOSABLE LIGHTERS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SPARKLER IS LIT INSIDE A METAL SAUCEPAN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age: ideally about 9 m X 9 m  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b/>
          <w:sz w:val="28"/>
          <w:szCs w:val="28"/>
          <w:u w:val="single"/>
          <w:lang w:val="en-GB"/>
        </w:rPr>
        <w:t>VERY IMPORTANT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u w:val="single"/>
          <w:lang w:val="en-GB"/>
        </w:rPr>
        <w:t xml:space="preserve">the front of house bar, our FOH, should be about one meter from the front edge of stage so when lighting  the actors downstage we do not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u w:val="single"/>
          <w:lang w:val="en-GB"/>
        </w:rPr>
        <w:t xml:space="preserve">hit the area  beyond </w:t>
      </w:r>
      <w:r>
        <w:rPr>
          <w:b/>
          <w:sz w:val="28"/>
          <w:szCs w:val="28"/>
          <w:u w:val="single"/>
          <w:lang w:val="en-GB"/>
        </w:rPr>
        <w:t xml:space="preserve">lineA (see plan) </w:t>
      </w:r>
      <w:r>
        <w:rPr>
          <w:sz w:val="28"/>
          <w:szCs w:val="28"/>
          <w:u w:val="single"/>
          <w:lang w:val="en-GB"/>
        </w:rPr>
        <w:t>which is about 2 m from backdrop.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X1 should be  close to the front edge of the stage.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  <w:lang w:val="en-GB"/>
        </w:rPr>
        <w:t>A manual use of the lighting desk is what we prefer. The lights will be recorded in submasters in the same  groups and order of this lighting plan.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ound: minidisc player with autopause.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-"/>
      <w:lvlJc w:val="left"/>
      <w:pPr>
        <w:tabs>
          <w:tab w:val="num" w:pos="915"/>
        </w:tabs>
        <w:ind w:left="915" w:hanging="375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245"/>
        </w:tabs>
        <w:ind w:left="1245" w:hanging="705"/>
      </w:pPr>
      <w:rPr>
        <w:lang w:val="it-IT"/>
      </w:rPr>
    </w:lvl>
  </w:abstractNum>
  <w:abstractNum w:abstractNumId="3">
    <w:lvl w:ilvl="0">
      <w:start w:val="9"/>
      <w:numFmt w:val="decimal"/>
      <w:lvlText w:val="%1-"/>
      <w:lvlJc w:val="left"/>
      <w:pPr>
        <w:tabs>
          <w:tab w:val="num" w:pos="915"/>
        </w:tabs>
        <w:ind w:left="915" w:hanging="375"/>
      </w:pPr>
      <w:rPr/>
    </w:lvl>
  </w:abstractNum>
  <w:abstractNum w:abstractNumId="4">
    <w:lvl w:ilvl="0">
      <w:start w:val="14"/>
      <w:numFmt w:val="decimal"/>
      <w:lvlText w:val="%1-"/>
      <w:lvlJc w:val="left"/>
      <w:pPr>
        <w:tabs>
          <w:tab w:val="num" w:pos="915"/>
        </w:tabs>
        <w:ind w:left="91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06:00Z</dcterms:created>
  <dc:creator>elena marini</dc:creator>
  <dc:description/>
  <cp:keywords/>
  <dc:language>en-US</dc:language>
  <cp:lastModifiedBy>PORTATILE</cp:lastModifiedBy>
  <dcterms:modified xsi:type="dcterms:W3CDTF">2008-10-14T10:06:00Z</dcterms:modified>
  <cp:revision>2</cp:revision>
  <dc:subject/>
  <dc:title> </dc:title>
</cp:coreProperties>
</file>